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318539920"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81530566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105171303"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525262130"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68131706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7430583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45916275"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031941333"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686653362"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584451970"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96615071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735787592"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44566189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676760152"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334243740"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74344174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96839317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